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čin oddaje ponud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na ponudba: ……………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dizvajalci: ……………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NAJEM ŠOTOROV ZA POTREBE CENTRALNE LEKARNE V UKC MARIBOR</w:t>
            </w:r>
          </w:p>
          <w:p>
            <w:pPr>
              <w:pStyle w:val="Normal"/>
              <w:ind w:left="3686" w:hanging="368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vno naročilo je bilo objavljeno na portalu javnih naročil, datum objave 28. 8. 2020, številka objave JN005376/2020-W0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datki o ponudniku</w:t>
            </w:r>
          </w:p>
        </w:tc>
      </w:tr>
      <w:tr>
        <w:trPr>
          <w:trHeight w:val="542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Firma oz. ime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2 Naslov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 Zakoniti zastopnik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4 Identifikacijska številka za DDV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 Matična številka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6 Številka transakcijskega računa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7 Telefonska številka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8 Številka  telefaxa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9 E-mail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0 Kontaktna oseb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najemne pogodb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: ………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enter" w:pos="-3402" w:leader="none"/>
        <w:tab w:val="center" w:pos="4536" w:leader="none"/>
        <w:tab w:val="right" w:pos="8789" w:leader="none"/>
        <w:tab w:val="right" w:pos="9072" w:leader="none"/>
      </w:tabs>
      <w:rPr/>
    </w:pPr>
    <w:r>
      <w:rPr>
        <w:rFonts w:cs="Arial" w:ascii="Arial" w:hAnsi="Arial"/>
        <w:i/>
        <w:sz w:val="20"/>
      </w:rPr>
      <w:t>UKC Maribor</w:t>
      <w:tab/>
      <w:tab/>
      <w:t>Najem šotorov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V primeru nastopa s podizvajalci mora navedeni obrazec izpolniti vsak podizvajalec v ponudb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7:39:00Z</dcterms:created>
  <dc:creator>RC</dc:creator>
  <dc:description/>
  <cp:keywords/>
  <dc:language>en-US</dc:language>
  <cp:lastModifiedBy>Sanja BELKO</cp:lastModifiedBy>
  <cp:lastPrinted>2017-03-31T09:44:00Z</cp:lastPrinted>
  <dcterms:modified xsi:type="dcterms:W3CDTF">2020-08-28T11:51:00Z</dcterms:modified>
  <cp:revision>35</cp:revision>
  <dc:subject/>
  <dc:title>V skladu s 3</dc:title>
</cp:coreProperties>
</file>