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NAJEM ŠOTOROV ZA POTREBE CENTRALNE LEKARNE V UKC MARIB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851"/>
        <w:gridCol w:w="992"/>
        <w:gridCol w:w="2126"/>
        <w:gridCol w:w="1986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Z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Količ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Cena na EM brez DDV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Vrednost brez DDV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MT;Arial" w:ascii="ArialMT;Arial" w:hAnsi="ArialMT;Arial"/>
                <w:sz w:val="20"/>
              </w:rPr>
              <w:t xml:space="preserve">Prevoz, montaža in demontaža šotorov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sl-SI" w:eastAsia="sl-SI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jem šotorov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Skupaj vrednost bre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Znesek davka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Skupaj vrednost v EUR 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2" w:type="dxa"/>
        <w:jc w:val="left"/>
        <w:tblInd w:w="5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86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Vrednost mesečne  najemnine 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9498" w:leader="none"/>
        <w:tab w:val="center" w:pos="-3402" w:leader="none"/>
        <w:tab w:val="left" w:pos="4395" w:leader="none"/>
        <w:tab w:val="center" w:pos="4536" w:leader="none"/>
        <w:tab w:val="right" w:pos="8789" w:leader="none"/>
        <w:tab w:val="right" w:pos="9072" w:leader="none"/>
      </w:tabs>
      <w:jc w:val="both"/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</w:t>
      <w:tab/>
      <w:t xml:space="preserve">            Najem šotor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20-08-28T13:52:00Z</cp:lastPrinted>
  <dcterms:modified xsi:type="dcterms:W3CDTF">2020-08-28T11:52:00Z</dcterms:modified>
  <cp:revision>28</cp:revision>
  <dc:subject/>
  <dc:title>PONUDNIK</dc:title>
</cp:coreProperties>
</file>